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6</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揭阳市榕城区东山食品公司新河屠宰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统一社会信用代码：</w:t>
      </w:r>
      <w:r>
        <w:rPr>
          <w:rFonts w:eastAsia="仿宋_GB2312" w:cs="仿宋_GB2312" w:ascii="仿宋_GB2312" w:hAnsi="仿宋_GB2312"/>
          <w:bCs/>
          <w:sz w:val="32"/>
          <w:szCs w:val="32"/>
          <w:lang w:val="en-US" w:eastAsia="zh-CN"/>
        </w:rPr>
        <w:t>91445202MA575XPRX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负责人：</w:t>
      </w:r>
      <w:hyperlink r:id="rId2" w:tgtFrame="https://www.qcc.com/firm/_blank">
        <w:r>
          <w:rPr>
            <w:rStyle w:val="InternetLink"/>
            <w:rFonts w:ascii="仿宋_GB2312" w:hAnsi="仿宋_GB2312" w:cs="仿宋_GB2312" w:eastAsia="仿宋_GB2312"/>
            <w:bCs/>
            <w:sz w:val="32"/>
            <w:szCs w:val="32"/>
            <w:lang w:val="en-US" w:eastAsia="zh-CN"/>
          </w:rPr>
          <w:t>黄锡元</w:t>
        </w:r>
      </w:hyperlink>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经营场所：揭阳市榕城区新河社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生猪屠宰项目需要配套的环境保护设施未经过生态环境部门验收或自主验收，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现场照片和现场视频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建设项目环境保护管理条例》第十九条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号）告知你单位陈述申辩权和听证申请权。你单位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到我局书面提交陈述申辩书，主要提出如下申辩意见</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你单位于</w:t>
      </w:r>
      <w:r>
        <w:rPr>
          <w:rFonts w:eastAsia="仿宋_GB2312" w:cs="仿宋_GB2312" w:ascii="仿宋_GB2312" w:hAnsi="仿宋_GB2312"/>
          <w:bCs/>
          <w:sz w:val="32"/>
          <w:szCs w:val="32"/>
          <w:lang w:val="en-US" w:eastAsia="zh-CN"/>
        </w:rPr>
        <w:t>2020</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日取得《固定污染源排污登记表》；委托第三方检测公司对项目废水、废气、噪声等进行验收检测，检测结果符合相关标准限制；与揭阳市鸿鑫达环保有限公司签订了《废液固废转移服务协议书》；已自主组织专家对项目配套建设的环境保护设施进行环保验收，没有造成危害后果，未超过验收期限，希望免除对你单位的行政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依法进行了复核，认为</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办理《固定污染源排污登记表》、委托第三方检测公司对项目验收检测、签订了《废液固废转移服务协议书》与你单位“生猪屠宰项目需要配套的环境保护设施未经过生态环境部门验收或自主验收，主体工程已投入生产”的违法事实无关，不能免除你单位违法行为的法律责任；</w:t>
      </w:r>
      <w:r>
        <w:rPr>
          <w:rFonts w:ascii="仿宋_GB2312" w:hAnsi="仿宋_GB2312" w:cs="仿宋_GB2312" w:eastAsia="仿宋_GB2312"/>
          <w:bCs/>
          <w:color w:val="000000"/>
          <w:sz w:val="32"/>
          <w:szCs w:val="32"/>
          <w:lang w:val="en-US" w:eastAsia="zh-CN"/>
        </w:rPr>
        <w:t>我局未接到你单位提交的环保验收相关资料，因此“已自主组织专家对项目配套建设的环境保护设施进行环保验收，没有造成危害后果，未</w:t>
      </w:r>
      <w:r>
        <w:rPr>
          <w:rFonts w:ascii="仿宋_GB2312" w:hAnsi="仿宋_GB2312" w:cs="仿宋_GB2312" w:eastAsia="仿宋_GB2312"/>
          <w:bCs/>
          <w:sz w:val="32"/>
          <w:szCs w:val="32"/>
          <w:lang w:val="en-US" w:eastAsia="zh-CN"/>
        </w:rPr>
        <w:t>超过验收期限”的说法是不成立的。综上所述，我局拟作出的行政处罚事实认定清楚，证据确凿充分，适用法律、法规正确，程序合法，处罚适当。所以对于你单位提出的陈述申辩理由，我局决定不予采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依据《建设项目环境保护管理条例》第二十三条第一款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处罚款人民币贰拾万元整（</w:t>
      </w:r>
      <w:r>
        <w:rPr>
          <w:rFonts w:eastAsia="仿宋_GB2312" w:cs="仿宋_GB2312" w:ascii="仿宋_GB2312" w:hAnsi="仿宋_GB2312"/>
          <w:bCs/>
          <w:sz w:val="32"/>
          <w:szCs w:val="32"/>
          <w:lang w:val="en-US" w:eastAsia="zh-CN"/>
        </w:rPr>
        <w:t>¥200000.00</w:t>
      </w:r>
      <w:r>
        <w:rPr>
          <w:rFonts w:ascii="仿宋_GB2312" w:hAnsi="仿宋_GB2312" w:cs="仿宋_GB2312" w:eastAsia="仿宋_GB2312"/>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e549ae2b9da4b80ae244d0de2d1449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12-15T11:06:00Z</cp:lastPrinted>
  <dcterms:modified xsi:type="dcterms:W3CDTF">2021-12-29T08:16:01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