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bookmarkStart w:id="0" w:name="OLE_LINK6"/>
      <w:r>
        <w:rPr>
          <w:rFonts w:ascii="仿宋" w:hAnsi="仿宋" w:cs="仿宋" w:eastAsia="仿宋"/>
          <w:sz w:val="32"/>
          <w:szCs w:val="32"/>
          <w:lang w:val="en-US" w:eastAsia="zh-CN"/>
        </w:rPr>
        <w:t>揭阳市美莱乐鞋业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572442584K</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林壮群</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所：揭阳市榕城区新兴下义工业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我局对你单位环评文件复核发现的有关问题进行调查核实，发现浙江卓能环保科技有限公司为你单位编制的</w:t>
      </w:r>
      <w:bookmarkEnd w:id="0"/>
      <w:r>
        <w:rPr>
          <w:rFonts w:ascii="仿宋" w:hAnsi="仿宋" w:cs="仿宋" w:eastAsia="仿宋"/>
          <w:sz w:val="32"/>
          <w:szCs w:val="32"/>
          <w:lang w:val="en-US" w:eastAsia="zh-CN"/>
        </w:rPr>
        <w:t>《揭阳市美莱乐鞋业有限公司塑料鞋生产加工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不符合有关环境影响评价法律法规、标准和技术规范等规定、存在建设项目概况描述不全、污染源源强核算结果错误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美莱乐鞋业有限公司塑料鞋生产加工项目环境影响报告表（污染影响类）》</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三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4</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三项、第五项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72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6-01T07:19:5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