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bookmarkStart w:id="0" w:name="OLE_LINK6"/>
      <w:r>
        <w:rPr>
          <w:rFonts w:ascii="仿宋" w:hAnsi="仿宋" w:cs="仿宋" w:eastAsia="仿宋"/>
          <w:sz w:val="32"/>
          <w:szCs w:val="32"/>
          <w:lang w:val="en-US" w:eastAsia="zh-CN"/>
        </w:rPr>
        <w:t>方建国：</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深圳市墨染生态环境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 xml:space="preserve">BH021395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职业资格证书管理号：</w:t>
      </w:r>
      <w:r>
        <w:rPr>
          <w:rFonts w:eastAsia="仿宋" w:cs="仿宋" w:ascii="仿宋" w:hAnsi="仿宋"/>
          <w:sz w:val="32"/>
          <w:szCs w:val="32"/>
          <w:lang w:val="en-US" w:eastAsia="zh-CN"/>
        </w:rPr>
        <w:t>12354243510420269</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我局对你作为编制主持人参与编制的《揭阳市格莱德塑胶有限公司塑料鞋生产加工项目环境影响报告表（污染影响类）》复核发现的有关问题进行调查核实，发现</w:t>
      </w:r>
      <w:bookmarkEnd w:id="0"/>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不符合有关环境影响评价法律法规、标准和技术规范等规定、存在建设项目概况描述不全、污染源源强核算结果错误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格莱德塑胶有限公司塑料鞋生产加工项目环境影响报告表（污染影响类）》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3</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三项、第五项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7-20T08:23:2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