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方正小标宋简体"/>
          <w:bCs/>
          <w:spacing w:val="8"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spacing w:val="8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spacing w:val="8"/>
          <w:kern w:val="0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考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交通指引图</w:t>
      </w:r>
    </w:p>
    <w:p>
      <w:pPr>
        <w:pStyle w:val="Normal"/>
        <w:ind w:firstLine="160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宋体" w:eastAsia="仿宋"/>
          <w:kern w:val="0"/>
          <w:sz w:val="32"/>
          <w:szCs w:val="32"/>
        </w:rPr>
        <w:t>面试地点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榕城区人民政府机关大院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地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址：揭阳市榕城区新兴街道榕城区人民政府机关大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4520" cy="36398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689" w:footer="992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0:00Z</dcterms:created>
  <dc:creator>hp</dc:creator>
  <dc:description/>
  <dc:language>en-US</dc:language>
  <cp:lastModifiedBy>Win</cp:lastModifiedBy>
  <cp:lastPrinted>2014-04-11T10:09:00Z</cp:lastPrinted>
  <dcterms:modified xsi:type="dcterms:W3CDTF">2024-01-17T08:53:59Z</dcterms:modified>
  <cp:revision>2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A91E53A1E41C98BAD2F3F49EE0BF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