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魏晓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是位于揭阳市榕城区榕东街道东乡社区工业区的揭阳市柏思达玩具有限公司的法定代表人，负责该公司的环保业务。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对揭阳市柏思达玩具有限公司进行了调查，发现你工作的单位实施了以下环境违法行为：玩具制造建设项目需要配套建设的环境保护设施未建成，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责令改正违法行为决定书》、照片、录像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工作的单位的上述行为违反了《建设项目环境保护管理条例》第十五条、第十九条第一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49</w:t>
      </w:r>
      <w:r>
        <w:rPr>
          <w:rFonts w:ascii="仿宋" w:hAnsi="仿宋" w:cs="仿宋" w:eastAsia="仿宋"/>
          <w:b w:val="false"/>
          <w:bCs w:val="false"/>
          <w:sz w:val="32"/>
          <w:szCs w:val="32"/>
          <w:lang w:val="en-US" w:eastAsia="zh-CN"/>
        </w:rPr>
        <w:t>号）告知了违法事实、依据和拟作出的行政处罚事项，并告知享有陈述、申辩和举行听证的权利。你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到我局书面提交陈述申辩书。经复核，我局认为陈述、申辩意见理由不成立，不予采纳。你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到我局书面提交听证申请书。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召开听证会，你不按时参加听证会，经联系，你明确放弃听证权利。根据《环境行政处罚听证程序规定》第四十条和《广东省行政处罚听证程序实施办法》第三十七条的规定，终止听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规定，“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下的罚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逾期不改正的，处</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0</w:t>
      </w:r>
      <w:r>
        <w:rPr>
          <w:rFonts w:ascii="仿宋" w:hAnsi="仿宋" w:cs="仿宋" w:eastAsia="仿宋"/>
          <w:b w:val="false"/>
          <w:bCs w:val="false"/>
          <w:sz w:val="32"/>
          <w:szCs w:val="32"/>
          <w:lang w:val="en-US" w:eastAsia="zh-CN"/>
        </w:rPr>
        <w:t>万元以下的罚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对直接负责的主管人员和其他责任人员，处</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下的罚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造成重大环境污染或者生态破坏的，责令停止生产或者使用，或者报经有批准权的人民政府批准，责令关闭。”和《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八条</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的载量要素、违法程度、裁量权重：裁量起点</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项目环评文件类别为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生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未建成</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建设项目地点为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你公开道歉、作出生态环境守法承诺，适用道歉承诺从轻处罚，按拟罚款金额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 xml:space="preserve">降低处罚；降低后的罚款额低于法定最低罚款额的，按法定最低罚款额处罚。据此，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伍万元整（</w:t>
      </w:r>
      <w:r>
        <w:rPr>
          <w:rFonts w:eastAsia="仿宋" w:cs="仿宋" w:ascii="仿宋" w:hAnsi="仿宋"/>
          <w:b w:val="false"/>
          <w:bCs w:val="false"/>
          <w:sz w:val="32"/>
          <w:szCs w:val="32"/>
          <w:lang w:val="en-US" w:eastAsia="zh-CN"/>
        </w:rPr>
        <w:t>¥50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7:3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