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sz w:val="44"/>
          <w:szCs w:val="44"/>
          <w:lang w:eastAsia="zh-CN"/>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pacing w:lineRule="auto" w:line="360"/>
        <w:ind w:firstLine="38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陈威：</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日对你经营的位于揭阳市榕城区仙桥街道桂南下新厝工业区的废旧摩托车拆解场进行调查，发现存在以下环境违法行为：你经营的废旧摩托车拆解场未按照国家有关规定填写、运行危险废物转移联单。</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现场照片、录像等证据为凭。</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的上述行为违反了《中华人民共和国固体废物污染环境防治法》第八十二条第一款的规定。</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日向你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号）告知了违法事实、依据和拟作出的行政处罚事项，并告知享有陈述、申辩和举行听证的权利。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到我局书面提交陈述申辩书。经复核，我局认为陈述、申辩意见理由不成立，不予采纳。</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sz w:val="32"/>
          <w:szCs w:val="32"/>
          <w:lang w:val="en-US" w:eastAsia="zh-CN"/>
        </w:rPr>
        <w:t>根据《中华人民共和国固体废物污染环境防治法》第一百一十二条第一款第五项、第二款的规定，同时适用《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四章固体废物污染类</w:t>
      </w:r>
      <w:r>
        <w:rPr>
          <w:rFonts w:eastAsia="仿宋" w:cs="仿宋" w:ascii="仿宋" w:hAnsi="仿宋"/>
          <w:b w:val="false"/>
          <w:bCs w:val="false"/>
          <w:sz w:val="32"/>
          <w:szCs w:val="32"/>
          <w:lang w:val="en-US" w:eastAsia="zh-CN"/>
        </w:rPr>
        <w:t xml:space="preserve">§4.16 </w:t>
      </w:r>
      <w:r>
        <w:rPr>
          <w:rFonts w:ascii="仿宋" w:hAnsi="仿宋" w:cs="仿宋" w:eastAsia="仿宋"/>
          <w:b w:val="false"/>
          <w:bCs w:val="false"/>
          <w:sz w:val="32"/>
          <w:szCs w:val="32"/>
          <w:lang w:val="en-US" w:eastAsia="zh-CN"/>
        </w:rPr>
        <w:t>裁量标准，未填写或未运行、涉及量</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吨以上</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吨以下、限期内改正、近二年无同类违法行为、罚款</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万元以下。</w:t>
      </w:r>
      <w:r>
        <w:rPr>
          <w:rFonts w:ascii="仿宋" w:hAnsi="仿宋" w:cs="仿宋" w:eastAsia="仿宋"/>
          <w:b w:val="false"/>
          <w:bCs w:val="false"/>
          <w:color w:val="000000"/>
          <w:sz w:val="32"/>
          <w:szCs w:val="32"/>
          <w:lang w:val="en-US" w:eastAsia="zh-CN"/>
        </w:rPr>
        <w:t>你在规定时间内向我局提交公开道歉承诺从轻处罚的申请，并已在揭阳日报登报公开道歉并作出守法承诺。</w:t>
      </w:r>
      <w:r>
        <w:rPr>
          <w:rFonts w:ascii="仿宋" w:hAnsi="仿宋" w:cs="仿宋" w:eastAsia="仿宋"/>
          <w:b w:val="false"/>
          <w:bCs w:val="false"/>
          <w:color w:val="000000"/>
          <w:sz w:val="32"/>
          <w:szCs w:val="32"/>
          <w:lang w:val="en-US" w:eastAsia="zh-CN"/>
        </w:rPr>
        <w:t xml:space="preserve">经我局核实，认为你不符合《广东省生态环境行政处罚自由裁量权规定》第十四条、《揭阳市环境违法行为道歉承诺从轻处罚工作指引》规定的道歉从轻情形，对你的申请不予采纳。据此，我局决定对你作出如下行政处罚：  </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color w:val="000000"/>
          <w:sz w:val="32"/>
          <w:szCs w:val="32"/>
          <w:lang w:val="en-US" w:eastAsia="zh-CN"/>
        </w:rPr>
        <w:t>处罚款人民币贰拾捌万元整（</w:t>
      </w:r>
      <w:r>
        <w:rPr>
          <w:rFonts w:eastAsia="仿宋" w:cs="仿宋" w:ascii="仿宋" w:hAnsi="仿宋"/>
          <w:b w:val="false"/>
          <w:bCs w:val="false"/>
          <w:color w:val="000000"/>
          <w:sz w:val="32"/>
          <w:szCs w:val="32"/>
          <w:lang w:val="en-US" w:eastAsia="zh-CN"/>
        </w:rPr>
        <w:t>¥280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应当自收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收到本处罚决定书之日起六个月内依法向揭阳市榕城区人民法院提起行政诉讼。</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也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atLeast" w:line="36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atLeast" w:line="36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pacing w:lineRule="atLeast" w:line="36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4-12T09:28:30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