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jc w:val="center"/>
        <w:rPr>
          <w:rFonts w:ascii="方正小标宋_GBK;微软雅黑" w:hAnsi="方正小标宋_GBK;微软雅黑" w:eastAsia="方正小标宋_GBK;微软雅黑" w:cs="方正小标宋_GBK;微软雅黑"/>
          <w:b w:val="false"/>
          <w:b w:val="false"/>
          <w:bCs w:val="false"/>
          <w:sz w:val="30"/>
        </w:rPr>
      </w:pPr>
      <w:r>
        <w:rPr>
          <w:rFonts w:ascii="方正小标宋_GBK;微软雅黑" w:hAnsi="方正小标宋_GBK;微软雅黑" w:cs="方正小标宋_GBK;微软雅黑" w:eastAsia="方正小标宋_GBK;微软雅黑"/>
          <w:b w:val="false"/>
          <w:bCs w:val="false"/>
          <w:sz w:val="30"/>
        </w:rPr>
        <w:t>（二十六）扶贫领域基层政务公开标准目录</w:t>
      </w:r>
    </w:p>
    <w:tbl>
      <w:tblPr>
        <w:tblW w:w="15480" w:type="dxa"/>
        <w:jc w:val="left"/>
        <w:tblInd w:w="-7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0"/>
        <w:gridCol w:w="720"/>
        <w:gridCol w:w="2340"/>
        <w:gridCol w:w="1260"/>
        <w:gridCol w:w="1440"/>
        <w:gridCol w:w="1800"/>
        <w:gridCol w:w="2520"/>
        <w:gridCol w:w="720"/>
        <w:gridCol w:w="709"/>
        <w:gridCol w:w="551"/>
        <w:gridCol w:w="720"/>
        <w:gridCol w:w="720"/>
        <w:gridCol w:w="720"/>
      </w:tblGrid>
      <w:tr>
        <w:trPr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2"/>
              </w:rPr>
              <w:t>序号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2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2"/>
              </w:rPr>
              <w:t>公开事项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2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2"/>
              </w:rPr>
              <w:t>公开内容（要素）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2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2"/>
              </w:rPr>
              <w:t>公开依据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2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2"/>
              </w:rPr>
              <w:t>公开时限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2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2"/>
              </w:rPr>
              <w:t>公开主体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2"/>
              </w:rPr>
            </w:pPr>
            <w:r>
              <w:rPr>
                <w:rFonts w:ascii="黑体" w:hAnsi="黑体" w:cs="宋体" w:eastAsia="黑体"/>
                <w:kern w:val="0"/>
                <w:sz w:val="22"/>
              </w:rPr>
              <w:t>公开渠道和载体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2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2"/>
              </w:rPr>
              <w:t>公开对象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2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2"/>
              </w:rPr>
              <w:t>公开方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2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2"/>
              </w:rPr>
              <w:t>公开层级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黑体" w:cs="Times New Roman"/>
                <w:color w:val="000000"/>
                <w:kern w:val="0"/>
                <w:sz w:val="22"/>
              </w:rPr>
            </w:pPr>
            <w:r>
              <w:rPr>
                <w:rFonts w:eastAsia="黑体"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2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2"/>
              </w:rPr>
              <w:t>一级事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2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2"/>
              </w:rPr>
              <w:t>二级事项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color w:val="000000"/>
                <w:kern w:val="0"/>
                <w:sz w:val="22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color w:val="000000"/>
                <w:kern w:val="0"/>
                <w:sz w:val="22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color w:val="000000"/>
                <w:kern w:val="0"/>
                <w:sz w:val="22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color w:val="000000"/>
                <w:kern w:val="0"/>
                <w:sz w:val="22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color w:val="000000"/>
                <w:kern w:val="0"/>
                <w:sz w:val="22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2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2"/>
              </w:rPr>
              <w:t>全社会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2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2"/>
              </w:rPr>
              <w:t>特定群众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2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2"/>
              </w:rPr>
              <w:t>主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2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2"/>
              </w:rPr>
              <w:t>依申请公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2"/>
                <w:lang w:eastAsia="zh-CN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2"/>
                <w:lang w:eastAsia="zh-CN"/>
              </w:rPr>
              <w:t>区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2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2"/>
              </w:rPr>
              <w:t>乡、村级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1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政策文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行政法规、规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·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中央及地方政府涉及扶贫领域的行政法规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br/>
              <w:t>·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中央及地方政府涉及扶贫领域的规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《政府信息公开条例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信息形成（变更）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20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个工作日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lang w:eastAsia="zh-CN"/>
              </w:rPr>
              <w:t>区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级扶贫部门、乡镇人民政府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lang w:eastAsia="zh-CN"/>
              </w:rPr>
              <w:t>、街道办事处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18"/>
                <w:szCs w:val="18"/>
              </w:rPr>
              <w:t>■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 xml:space="preserve">政府网站      </w:t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18"/>
                <w:szCs w:val="18"/>
              </w:rPr>
              <w:t>■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社区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 xml:space="preserve">村公示栏（电子屏）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√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2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规范性文件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·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各级政府及部门涉及扶贫领域的规范性文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《政府信息公开条例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信息形成（变更）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20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个工作日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lang w:eastAsia="zh-CN"/>
              </w:rPr>
              <w:t>区级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扶贫部门、乡镇人民政府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lang w:eastAsia="zh-CN"/>
              </w:rPr>
              <w:t>、街道办事处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18"/>
                <w:szCs w:val="18"/>
              </w:rPr>
              <w:t>■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 xml:space="preserve">政府网站       </w:t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18"/>
                <w:szCs w:val="18"/>
                <w:lang w:eastAsia="zh-CN"/>
              </w:rPr>
              <w:t>■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lang w:eastAsia="zh-CN"/>
              </w:rPr>
              <w:t>社区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eastAsia="zh-CN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lang w:eastAsia="zh-CN"/>
              </w:rPr>
              <w:t>村公示栏（电子屏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√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3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其他政策文件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·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涉及扶贫领域其他政策文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《政府信息公开条例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信息形成（变更）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20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个工作日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lang w:eastAsia="zh-CN"/>
              </w:rPr>
              <w:t>空港经济区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扶贫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lang w:eastAsia="zh-CN"/>
              </w:rPr>
              <w:t>办、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乡镇人民政府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lang w:eastAsia="zh-CN"/>
              </w:rPr>
              <w:t>、街道办事处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18"/>
                <w:szCs w:val="18"/>
              </w:rPr>
              <w:t>■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 xml:space="preserve">政府网站         </w:t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18"/>
                <w:szCs w:val="18"/>
                <w:lang w:eastAsia="zh-CN"/>
              </w:rPr>
              <w:t>■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lang w:eastAsia="zh-CN"/>
              </w:rPr>
              <w:t>社区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eastAsia="zh-CN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lang w:eastAsia="zh-CN"/>
              </w:rPr>
              <w:t>村公示栏（电子屏）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 xml:space="preserve">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√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4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扶贫对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贫困人口识别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·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识别标准（国定标准、省定标准）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br/>
              <w:t>·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识别程序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(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农户申请、民主评议、公示公告、逐级审核）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br/>
              <w:t>·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识别结果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(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贫困户名单、数量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《国务院扶贫办扶贫开发建档立卡工作方案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信息形成（变更）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20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个工作日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贫困人口所在行政村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18"/>
                <w:szCs w:val="18"/>
                <w:lang w:eastAsia="zh-CN"/>
              </w:rPr>
              <w:t>■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lang w:eastAsia="zh-CN"/>
              </w:rPr>
              <w:t>社区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eastAsia="zh-CN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lang w:eastAsia="zh-CN"/>
              </w:rPr>
              <w:t>村公示栏（电子屏）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√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5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贫困人口退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·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退出计划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br/>
              <w:t>·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退出标准（人均纯收入稳定超过国定标准、实现“两不愁、三保障”）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br/>
              <w:t>·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退出程序（民主评议、村两委和驻村工作队核实、贫困户认可、公示公告、退出销号）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br/>
              <w:t>·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退出结果（脱贫名单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《中共中央办公厅、国务院办公厅关于建立贫困退出机制的意见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信息形成（变更）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20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个工作日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贫困退出人口所在行政村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18"/>
                <w:szCs w:val="18"/>
                <w:lang w:eastAsia="zh-CN"/>
              </w:rPr>
              <w:t>■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lang w:eastAsia="zh-CN"/>
              </w:rPr>
              <w:t>社区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eastAsia="zh-CN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lang w:eastAsia="zh-CN"/>
              </w:rPr>
              <w:t>村公示栏（电子屏）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√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扶贫资金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财政专项扶贫资金分配结果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·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资金名称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br/>
              <w:t>·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分配结果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《国务院扶贫办、财政部关于完善扶贫资金项目公告公示制度的指导意见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资金分配结果下达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15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个工作日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lang w:eastAsia="zh-CN"/>
              </w:rPr>
              <w:t>区管理委员会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、乡镇人民政府、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lang w:eastAsia="zh-CN"/>
              </w:rPr>
              <w:t>街道办事处、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村委会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18"/>
                <w:szCs w:val="18"/>
              </w:rPr>
              <w:t>■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 xml:space="preserve">政府网站       </w:t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18"/>
                <w:szCs w:val="18"/>
                <w:lang w:eastAsia="zh-CN"/>
              </w:rPr>
              <w:t>■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lang w:eastAsia="zh-CN"/>
              </w:rPr>
              <w:t>社区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eastAsia="zh-CN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lang w:eastAsia="zh-CN"/>
              </w:rPr>
              <w:t>村公示栏（电子屏）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√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7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扶贫资金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年度计划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·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年度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lang w:eastAsia="zh-CN"/>
              </w:rPr>
              <w:t>区级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扶贫资金项目计划或贫困县涉农资金统筹整合方案（含调整方案）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br/>
              <w:t>·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计划安排情况（资金计划批复文件）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br/>
              <w:t>·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计划完成情况（项目建设完成、资金使用、绩效目标和减贫机制实现情况等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《国务院扶贫办、财政部关于完善扶贫资金项目公告公示制度的指导意见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信息形成（变更）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20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个工作日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lang w:eastAsia="zh-CN"/>
              </w:rPr>
              <w:t>区管理委员会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、乡镇人民政府、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lang w:eastAsia="zh-CN"/>
              </w:rPr>
              <w:t>街道办事处、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村委会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18"/>
                <w:szCs w:val="18"/>
              </w:rPr>
              <w:t>■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 xml:space="preserve">政府网站      </w:t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18"/>
                <w:szCs w:val="18"/>
                <w:lang w:eastAsia="zh-CN"/>
              </w:rPr>
              <w:t>■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lang w:eastAsia="zh-CN"/>
              </w:rPr>
              <w:t>社区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eastAsia="zh-CN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lang w:eastAsia="zh-CN"/>
              </w:rPr>
              <w:t>村公示栏（电子屏）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 xml:space="preserve">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√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8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精准扶贫贷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·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扶贫小额信贷的贷款对象、用途、额度、期限、利率等情况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br/>
              <w:t>·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享受扶贫贴息贷款的企业、专业合作社等经营主体的名称、贷款额度、期限、贴息规模和带贫减贫机制等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《国务院扶贫办、财政部关于完善扶贫资金项目公告公示制度的指导意见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每年底前集中公布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次当年情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lang w:eastAsia="zh-CN"/>
              </w:rPr>
              <w:t>区管理委员会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、乡镇人民政府、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lang w:eastAsia="zh-CN"/>
              </w:rPr>
              <w:t>街道办事处、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村委会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18"/>
                <w:szCs w:val="18"/>
                <w:lang w:eastAsia="zh-CN"/>
              </w:rPr>
              <w:t>■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lang w:eastAsia="zh-CN"/>
              </w:rPr>
              <w:t>社区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eastAsia="zh-CN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lang w:eastAsia="zh-CN"/>
              </w:rPr>
              <w:t>村公示栏（电子屏）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√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9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C00000"/>
                <w:sz w:val="18"/>
                <w:szCs w:val="18"/>
              </w:rPr>
              <w:t>行业扶贫相关财政资金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项目名称、实施地点、资金规模、实施单位、带贫减贫机制、绩效目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《国务院扶贫办、财政部关于完善扶贫资金项目公告公示制度的指导意见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信息形成（变更）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20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个工作日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C00000"/>
                <w:sz w:val="18"/>
                <w:szCs w:val="18"/>
              </w:rPr>
              <w:t>各行业扶贫财政资金主管部门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18"/>
                <w:szCs w:val="18"/>
              </w:rPr>
              <w:t>■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 xml:space="preserve">政府网站   </w:t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18"/>
                <w:szCs w:val="18"/>
                <w:lang w:eastAsia="zh-CN"/>
              </w:rPr>
              <w:t>■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lang w:eastAsia="zh-CN"/>
              </w:rPr>
              <w:t>社区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eastAsia="zh-CN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lang w:eastAsia="zh-CN"/>
              </w:rPr>
              <w:t>村公示栏（电子屏）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 xml:space="preserve">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√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10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扶贫项目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项目库建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·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申报内容（含项目名称、项目类别、建设性质、实施地点、资金规模和筹资方式、受益对象、绩效目标、群众参与和带贫减贫机制等）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br/>
              <w:t>·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申报流程（村申报、乡审核、县审定）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br/>
              <w:t>·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申报结果（项目库规模、项目名单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《国务院扶贫办、财政部关于完善扶贫资金项目公告公示制度的指导意见》《国务院扶贫办关于完善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lang w:eastAsia="zh-CN"/>
              </w:rPr>
              <w:t>区级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脱贫攻坚项目库建设的指导意见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信息形成（变更）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20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个工作日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lang w:eastAsia="zh-CN"/>
              </w:rPr>
              <w:t>区管理委员会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、乡镇人民政府、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lang w:eastAsia="zh-CN"/>
              </w:rPr>
              <w:t>街道办事处、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村委会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18"/>
                <w:szCs w:val="18"/>
              </w:rPr>
              <w:t>■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 xml:space="preserve">政府网站     </w:t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18"/>
                <w:szCs w:val="18"/>
                <w:lang w:eastAsia="zh-CN"/>
              </w:rPr>
              <w:t>■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lang w:eastAsia="zh-CN"/>
              </w:rPr>
              <w:t>社区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eastAsia="zh-CN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lang w:eastAsia="zh-CN"/>
              </w:rPr>
              <w:t>村公示栏（电子屏）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 xml:space="preserve">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√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11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年度计划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项目名称、实施地点、建设任务、补助标准、资金来源及规模、实施期限、实施单位、责任人、绩效目标、带贫减贫机制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《国务院扶贫办、财政部关于完善扶贫资金项目公告公示制度的指导意见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信息形成（变更）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20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个工作日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lang w:eastAsia="zh-CN"/>
              </w:rPr>
              <w:t>区管理委员会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、乡镇人民政府、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lang w:eastAsia="zh-CN"/>
              </w:rPr>
              <w:t>街道办事处、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村委会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18"/>
                <w:szCs w:val="18"/>
              </w:rPr>
              <w:t>■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 xml:space="preserve">政府网站       </w:t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18"/>
                <w:szCs w:val="18"/>
                <w:lang w:eastAsia="zh-CN"/>
              </w:rPr>
              <w:t>■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lang w:eastAsia="zh-CN"/>
              </w:rPr>
              <w:t>社区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eastAsia="zh-CN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lang w:eastAsia="zh-CN"/>
              </w:rPr>
              <w:t>村公示栏（电子屏）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√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扶贫项目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项目实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·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扶贫项目实施前情况（包括项目名称、资金来源、实施期限、绩效目标、实施单位及责任人、受益对象和带贫减贫机制等）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br/>
              <w:t>·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扶贫项目实施后情况（包括资金使用、项目实施结果、检查验收结果、绩效目标实现情况等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《国务院扶贫办、财政部关于完善扶贫资金项目公告公示制度的指导意见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信息形成（变更）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20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个工作日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lang w:eastAsia="zh-CN"/>
              </w:rPr>
              <w:t>区管理委员会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、乡镇人民政府、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lang w:eastAsia="zh-CN"/>
              </w:rPr>
              <w:t>街道办事处、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村委会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18"/>
                <w:szCs w:val="18"/>
              </w:rPr>
              <w:t>■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 xml:space="preserve">政府网站         </w:t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18"/>
                <w:szCs w:val="18"/>
                <w:lang w:eastAsia="zh-CN"/>
              </w:rPr>
              <w:t>■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lang w:eastAsia="zh-CN"/>
              </w:rPr>
              <w:t>社区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eastAsia="zh-CN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lang w:eastAsia="zh-CN"/>
              </w:rPr>
              <w:t>村公示栏（电子屏）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 xml:space="preserve">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√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监督管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监督举报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监督电话（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12317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《国务院扶贫办、财政部关于完善扶贫资金项目公告公示制度的指导意见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信息形成（变更）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20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个工作日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lang w:eastAsia="zh-CN"/>
              </w:rPr>
              <w:t>空港经济区扶贫办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、乡镇人民政府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lang w:eastAsia="zh-CN"/>
              </w:rPr>
              <w:t>、街道办事处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18"/>
                <w:szCs w:val="18"/>
              </w:rPr>
              <w:t>■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 xml:space="preserve">政府网站      </w:t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18"/>
                <w:szCs w:val="18"/>
                <w:lang w:eastAsia="zh-CN"/>
              </w:rPr>
              <w:t>■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lang w:eastAsia="zh-CN"/>
              </w:rPr>
              <w:t>社区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eastAsia="zh-CN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lang w:eastAsia="zh-CN"/>
              </w:rPr>
              <w:t>村公示栏（电子屏）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 xml:space="preserve">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√</w:t>
            </w:r>
          </w:p>
        </w:tc>
      </w:tr>
    </w:tbl>
    <w:p>
      <w:pPr>
        <w:pStyle w:val="Normal"/>
        <w:jc w:val="left"/>
        <w:rPr>
          <w:rFonts w:ascii="Times New Roman" w:hAnsi="Times New Roman" w:eastAsia="方正小标宋_GBK;微软雅黑" w:cs="Times New Roman"/>
          <w:sz w:val="28"/>
          <w:szCs w:val="28"/>
        </w:rPr>
      </w:pPr>
      <w:r>
        <w:rPr>
          <w:rFonts w:eastAsia="方正小标宋_GBK;微软雅黑" w:cs="Times New Roman" w:ascii="Times New Roman" w:hAnsi="Times New Roman"/>
          <w:sz w:val="28"/>
          <w:szCs w:val="28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440" w:right="1440" w:gutter="0" w:header="0" w:top="1797" w:footer="992" w:bottom="1797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等线">
    <w:charset w:val="86"/>
    <w:family w:val="auto"/>
    <w:pitch w:val="default"/>
  </w:font>
  <w:font w:name="方正小标宋_GBK">
    <w:altName w:val="微软雅黑"/>
    <w:charset w:val="86"/>
    <w:family w:val="script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pt;mso-wrap-distance-left:0pt;mso-wrap-distance-right:0pt;mso-wrap-distance-top:0pt;mso-wrap-distance-bottom:0pt;margin-top:0.05pt;mso-position-vertical-relative:text;margin-left:34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批注引用"/>
    <w:basedOn w:val="Style13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Contents1">
    <w:name w:val="TOC 1"/>
    <w:basedOn w:val="Normal"/>
    <w:next w:val="Normal"/>
    <w:pPr>
      <w:tabs>
        <w:tab w:val="clear" w:pos="420"/>
        <w:tab w:val="right" w:pos="14760" w:leader="dot"/>
      </w:tabs>
      <w:spacing w:lineRule="exact" w:line="700"/>
      <w:ind w:left="359" w:right="332" w:hanging="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列出段落"/>
    <w:basedOn w:val="Normal"/>
    <w:qFormat/>
    <w:pPr>
      <w:ind w:firstLine="420"/>
    </w:pPr>
    <w:rPr>
      <w:rFonts w:ascii="等线" w:hAnsi="等线" w:eastAsia="等线" w:cs="等线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07:18:00Z</dcterms:created>
  <dc:creator>USER</dc:creator>
  <dc:description/>
  <dc:language>en-US</dc:language>
  <cp:lastModifiedBy>孙同志（～伊莱家纺～）</cp:lastModifiedBy>
  <cp:lastPrinted>2019-12-13T09:49:00Z</cp:lastPrinted>
  <dcterms:modified xsi:type="dcterms:W3CDTF">2020-10-29T03:24:30Z</dcterms:modified>
  <cp:revision>33</cp:revision>
  <dc:subject/>
  <dc:title>扶贫领域基层政务公开标准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72</vt:lpwstr>
  </property>
</Properties>
</file>