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八）财政预决算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3240"/>
        <w:gridCol w:w="1800"/>
        <w:gridCol w:w="1620"/>
        <w:gridCol w:w="900"/>
        <w:gridCol w:w="1800"/>
        <w:gridCol w:w="72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府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一般公共预算：①一般公共预算收入表。②一般公共预算支出表。③一般公共预算本级支出表。④一般公共预算本级基本支出表。⑤一般公共预算税收返还和转移支付表。⑥政府一般债务限额和余额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预算法》、《政府信息公开条例》、《财政部关于印发〈地方预决算公开操作规程〉的通知》、《财政部关于印发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&lt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&gt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各级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部门网站公开平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府性基金预算：①政府性基金收入表。②政府性基金支出表。③本级政府性基金支出表。④政府性基金转移支付表。⑤政府专项债务限额和余额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府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预算法》、《政府信息公开条例》、《财政部关于印发〈地方预决算公开操作规程〉的通知》、《财政部关于印发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&lt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&gt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各级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部门网站公开平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本级汇总的一般公共预算“三公”经费，包括预算总额，以及“因公出国（境）费”“公务用车购置及运行费”（区分“公务用车购置费”“公务用车运行费”两项）、“公务接待费”分项数额，并对增减变化情况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府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一般公共预算：①一般公共预算收入表。②一般公共预算支出表。③一般公共预算本级支出表。④一般公共预算本级基本支出表。⑤一般公共预算税收返还和转移支付表。⑥政府一般债务限额和余额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预算法》、《政府信息公开条例》、《财政部关于印发〈地方预决算公开操作规程〉的通知》、《财政部关于印发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&lt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政府债务信息公开办法（试行）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&gt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各级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部门网站公开平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府性基金预算：①政府性基金收入表。②政府性基金支出表。③本级政府性基金支出表。④政府性基金转移支付表。⑤政府专项债务限额和余额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府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同上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本级人民代表大会或其常务委员会批准后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各级财政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部门网站公开平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本级汇总的一般公共预算“三公”经费，包括预算总额，以及“因公出国（境）费”“公务用车购置及运行费”（区分“公务用车购置费”“公务用车运行费”两项）“公务接待费”分项数额，并对增减变化情况（与预算对比）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部门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预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收支总体情况表：①部门收支总体情况表。②部门收入总体情况表。③部门支出总体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预算法》、《政府信息公开条例》、《财政部关于印发〈地方预决算公开操作规程〉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本级政府财政部门批复后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各级预算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部门网站公开平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一般公共预算支出情况表公开到功能分类项级科目。一般公共预算基本支出表公开到经济分类款级科目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部门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收支总体情况表：①部门收支总体情况表。②部门收入总体情况表。③部门支出总体情况表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预算法》、《政府信息公开条例》、《财政部关于印发〈地方预决算公开操作规程〉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本级政府财政部门批复后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各级预算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部门网站公开平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拨款收支情况表：①财政拨款收支总体情况表。②一般公共预算支出情况表。③一般公共预算基本支出情况表。④一般公共预算“三公”经费支出情况表。⑤政府性基金预算支出情况表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一般公共预算支出情况表公开到功能分类项级科目。一般公共预算基本支出表公开到经济分类款级科目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一般公共预算“三公”经费支出表按“因公出国（境）费”“公务用车购置及运行费”“公务接待费”公开，其中，“公务用车购置及运行费”应当细化到“公务用车购置费”“公务用车运行费”两个项目，并对增减变化情况（与预算对比）进行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预决算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部门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决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本部门职责、机构设置情况、决算收支增减变化、机关运行经费安排以及政府采购（主要包括部门政府采购支出总金额，货物、工程、服务的采购金额，授予中小企业的合同金额及占政府采购支出总金额的比重）等情况的说明，并对专业性较强的名词进行解释。结合工作进展情况，逐步公开国有资产占用、绩效评价结果等情况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预算法》、《政府信息公开条例》、《财政部关于印发〈地方预决算公开操作规程〉的通知》等法律法规和文件规定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本级政府财政部门批复后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日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地方各级预算部门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政府网站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财政部门网站公开平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没有数据的表格应当列出空表并说明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微软雅黑" w:cs="Times New Roman"/>
          <w:color w:val="FF0000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方正小标宋_GBK;微软雅黑" w:cs="Times New Roman"/>
          <w:color w:val="FF0000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dc:language>en-US</dc:language>
  <cp:lastModifiedBy>ಠ_ಠ谢嘉铎</cp:lastModifiedBy>
  <cp:lastPrinted>2019-12-13T09:49:00Z</cp:lastPrinted>
  <dcterms:modified xsi:type="dcterms:W3CDTF">2024-02-22T01:48:37Z</dcterms:modified>
  <cp:revision>33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9ECDD7DBE4D8094C2B88E1B3F40B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