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揭阳市兆福机械配件金属制品有限公司</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56BMPQ3A</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法定代表人：张兆宗</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住所：揭阳市榕城区东阳街道榕景庄园东南</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米北侧</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号厂房</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你单位进行调查，发现广东广宏生态科技有限公司为你单位编制的《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w:t>
      </w:r>
      <w:r>
        <w:rPr>
          <w:rFonts w:ascii="仿宋" w:hAnsi="仿宋" w:cs="仿宋" w:eastAsia="仿宋"/>
          <w:sz w:val="32"/>
          <w:szCs w:val="32"/>
          <w:lang w:val="en-US" w:eastAsia="zh-CN"/>
        </w:rPr>
        <w:t>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3-22T08:37:4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