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七）公共法律服务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440"/>
        <w:gridCol w:w="1620"/>
        <w:gridCol w:w="1980"/>
        <w:gridCol w:w="1800"/>
        <w:gridCol w:w="900"/>
        <w:gridCol w:w="2340"/>
        <w:gridCol w:w="540"/>
        <w:gridCol w:w="900"/>
        <w:gridCol w:w="540"/>
        <w:gridCol w:w="720"/>
        <w:gridCol w:w="54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法治宣传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法律知识普及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法律法规资讯；普法动态资讯；普法讲师团信息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中共中央、国务院转发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&lt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中央宣传部、司法部关于在公民中开展法治宣传教育的第七个五年规划（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16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－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年）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&gt;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》、各省“七五”普法规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揭阳空港经济区司法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政府网站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广播电视  ■纸质媒体  ■入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现场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村公示栏（电子屏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其他法律服务网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注：有关公开信息可推送或归集至本省级法律服务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推广法治文化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辖区内法治文化阵地信息；法治文化作品、产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同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揭阳空港经济区司法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同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法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查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服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法律服务机构、人员信息查询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辖区内的人民调解等法律服务机构和人员有关基本信息、从业信息和信用信息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揭阳空港经济区司法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政府网站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    ■公开查阅点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政务服务中心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便民服务站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其他法律服务网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注：有关公开信息可推送或归集至本省级法律服务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法律咨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服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公共法律服务实体平台、热线平台、网络平台咨询服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公共法律服务实体、热线、网络平台法律咨询服务指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揭阳空港经济区司法局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、公共法律服务中心、公共法律服务工作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政府网站 ■公开查阅点  ■政务服务中心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便民服务站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其他法律服务网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注：有关公开信息可推送或归集至本省级法律服务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公共法律服务平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公共法律服务实体、热线、网络平台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公共法律服务平台建设相关规划；公共法律服务中心、工作站具体地址；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12348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公共法律服务热线号码；中国法律服务网和各省级法律服务网网址；三大平台提供的公共法律服务事项清单及服务指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《政府信息公开条例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自制作或获取该信息之日起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eastAsia="zh-CN"/>
              </w:rPr>
              <w:t>揭阳空港经济区司法局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、公共法律服务中心、公共法律服务工作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政府网站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广播电视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公开查阅点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便民服务站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■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社区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企事业单位</w:t>
            </w: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 xml:space="preserve">村公示栏（电子屏）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■其他法律服务网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18"/>
                <w:szCs w:val="18"/>
              </w:rPr>
              <w:t>注：有关公开信息可推送或归集至本省级法律服务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等线" w:hAnsi="等线" w:eastAsia="等线" w:cs="等线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18:00Z</dcterms:created>
  <dc:creator>USER</dc:creator>
  <dc:description/>
  <dc:language>en-US</dc:language>
  <cp:lastModifiedBy>Administrator</cp:lastModifiedBy>
  <cp:lastPrinted>2019-12-13T09:49:00Z</cp:lastPrinted>
  <dcterms:modified xsi:type="dcterms:W3CDTF">2020-12-18T02:10:59Z</dcterms:modified>
  <cp:revision>33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