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当事人名称：揭阳市榕城区中楷再生资源厂（个体工商户） 法定代表人：黄楷杰统一社会信用代码：</w:t>
      </w:r>
      <w:r>
        <w:rPr>
          <w:rFonts w:eastAsia="仿宋" w:cs="仿宋" w:ascii="仿宋" w:hAnsi="仿宋"/>
          <w:color w:val="000000"/>
          <w:sz w:val="32"/>
          <w:szCs w:val="32"/>
          <w:lang w:val="en-US" w:eastAsia="zh-CN"/>
        </w:rPr>
        <w:t xml:space="preserve">92445202MADDH43K97 </w:t>
      </w:r>
      <w:r>
        <w:rPr>
          <w:rFonts w:ascii="仿宋" w:hAnsi="仿宋" w:cs="仿宋" w:eastAsia="仿宋"/>
          <w:color w:val="000000"/>
          <w:sz w:val="32"/>
          <w:szCs w:val="32"/>
          <w:lang w:val="en-US" w:eastAsia="zh-CN"/>
        </w:rPr>
        <w:t>经营场所：揭阳市榕城区仙桥街道屯埔村寨内北沟尾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你（单位）《揭阳市榕城区中楷再生资源厂（个体工商户）再生塑料粒建设项目》（污染影响类）存在遗漏环境保护目标（项目环境影响报告表存在项目遗漏环境保护目标）、环境影响预测与评价方法或者结果错误（噪声预测结果错误）、所提环境保护措施不符合相关规定（废气处理措施不符合相关规定）等问题。                                                                                                      以上事实，有以下主要证据证明：《现场检查笔录》、《调查询问笔录》、《揭阳市榕城区中楷再生资源厂（个体工商户）再生塑料粒建设项目》（污染影响类）、照片等。你（单位）的上述行为违反了《建设项目环境影响报告书（表）编制监督管理办法》第三条“建设单位应当对环境影响报告书（表）的内容和结论负责；技术单位对其编制的环境影响报告书（表）承担相应责任。”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w:t>
      </w:r>
      <w:r>
        <w:rPr>
          <w:rFonts w:ascii="仿宋" w:hAnsi="仿宋" w:cs="仿宋" w:eastAsia="仿宋"/>
          <w:color w:val="000000"/>
          <w:spacing w:val="0"/>
          <w:kern w:val="2"/>
          <w:sz w:val="32"/>
          <w:szCs w:val="32"/>
          <w:lang w:val="en-US" w:eastAsia="zh-CN" w:bidi="ar-SA"/>
        </w:rPr>
        <w:t>《建设项目环境影响报告书（表）编制监督管理办法》第二十六条第七项、第九项和第十项“在监督检查过程中发现环境影响报告书（表）不符合有关环境影响评价法律法规、标准和技术规范等规定、存在下列质量问题之一的，由市级以上生态环境主管部门对建设单位、技术单位和编制人员给予通报批评：（七）遗漏环境保护目标，或者环境保护目标与建设项目位置关系描述不明确或者错误的；（九）环境影响预测与评价方法或者结果错误，或者相关环境要素、环境风险预测与评价内容不全的；（十）未按相关规定提出环境保护措施，所提环境保护措施或者其可行性论证不符合相关规定的；”的规定，</w:t>
      </w:r>
      <w:r>
        <w:rPr>
          <w:rFonts w:ascii="仿宋" w:hAnsi="仿宋" w:cs="仿宋" w:eastAsia="仿宋"/>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5-26T08:16:0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